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822"/>
      </w:tblGrid>
      <w:tr>
        <w:trPr/>
        <w:tc>
          <w:tcPr>
            <w:tcW w:w="243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Nombre del Intermediario :</w:t>
            </w:r>
          </w:p>
        </w:tc>
        <w:tc>
          <w:tcPr>
            <w:tcW w:w="682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DETERMINACION DE CONDICIONES DE PATRIMONIO, LIQUIDEZ Y SOLVENCIA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referidas a los estados financieros al</w:t>
      </w:r>
    </w:p>
    <w:tbl>
      <w:tblPr>
        <w:tblW w:w="3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</w:tblGrid>
      <w:tr>
        <w:trPr/>
        <w:tc>
          <w:tcPr>
            <w:tcW w:w="3271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I. PATRIMONIO DEPURADO</w:t>
      </w:r>
    </w:p>
    <w:tbl>
      <w:tblPr>
        <w:tblW w:w="921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661"/>
        <w:gridCol w:w="1730"/>
      </w:tblGrid>
      <w:tr>
        <w:trPr/>
        <w:tc>
          <w:tcPr>
            <w:tcW w:w="748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748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trimonio contabl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intangibles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deudor cuentas corrientes con personas  y empresas relacionadas.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que garantizan obligaciones de terceros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 valor  acción Bolsas respecto valor promedio de mercado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Activos que permanecen impagos 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748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SUB TOTAL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xceso de inversión en bienes corporales muebles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TRIMONIO DEPURADO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720"/>
        <w:gridCol w:w="1620"/>
        <w:gridCol w:w="720"/>
        <w:gridCol w:w="1672"/>
      </w:tblGrid>
      <w:tr>
        <w:trPr>
          <w:trHeight w:val="602" w:hRule="atLeast"/>
        </w:trPr>
        <w:tc>
          <w:tcPr>
            <w:tcW w:w="4535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TRIMONIO MINIMO LEGAL</w:t>
            </w:r>
          </w:p>
        </w:tc>
        <w:tc>
          <w:tcPr>
            <w:tcW w:w="7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UF</w:t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67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 xml:space="preserve">II. INDICES 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A INDICES DE LIQUIDEZ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A.1. Indice Liquidez General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599"/>
        <w:gridCol w:w="1730"/>
      </w:tblGrid>
      <w:tr>
        <w:trPr/>
        <w:tc>
          <w:tcPr>
            <w:tcW w:w="7410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741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ctivos hasta 7 día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ja y Bancos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ítulos renta variable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ítulos renta fija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por operaciones a futuro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sobre títulos por contratos de underwriting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udores por intermediación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ocumentos y cuentas por cobrar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 realizables  hasta 7 días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Activos que permanecen impagos 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741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ctivos realizables hasta 7 día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642"/>
        <w:gridCol w:w="1880"/>
      </w:tblGrid>
      <w:tr>
        <w:trPr/>
        <w:tc>
          <w:tcPr>
            <w:tcW w:w="7620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8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762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sivos  hasta 7 días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con bancos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por operaciones futuro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por contratos underwriting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reedores por intermediación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ocumentos y cuentas por pag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mpuestos por pagar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97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Pasivos Exigibles hasta 7 días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sivos exigibles hasta 7 días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360"/>
        <w:gridCol w:w="1953"/>
        <w:gridCol w:w="360"/>
        <w:gridCol w:w="900"/>
        <w:gridCol w:w="900"/>
      </w:tblGrid>
      <w:tr>
        <w:trPr>
          <w:trHeight w:val="460" w:hRule="atLeast"/>
        </w:trPr>
        <w:tc>
          <w:tcPr>
            <w:tcW w:w="499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disponibles y realizables hasta 7 días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195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eces</w:t>
            </w:r>
          </w:p>
        </w:tc>
      </w:tr>
      <w:tr>
        <w:trPr>
          <w:trHeight w:val="350" w:hRule="atLeast"/>
        </w:trPr>
        <w:tc>
          <w:tcPr>
            <w:tcW w:w="4995" w:type="dxa"/>
            <w:tcBorders>
              <w:top w:val="single" w:sz="12" w:space="0" w:color="00000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exigibles hasta 7 días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12" w:space="0" w:color="00000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A.2. Indice de Liquidez por Intermediación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668"/>
        <w:gridCol w:w="1730"/>
      </w:tblGrid>
      <w:tr>
        <w:trPr/>
        <w:tc>
          <w:tcPr>
            <w:tcW w:w="7496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7496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 xml:space="preserve">Activos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ja y Banco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udores por intermediación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Activos que permanecen impagos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7496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ctivo disponible más deudores por intermediación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730"/>
      </w:tblGrid>
      <w:tr>
        <w:trPr/>
        <w:tc>
          <w:tcPr>
            <w:tcW w:w="74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sivos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4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creedores por intermediación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360"/>
        <w:gridCol w:w="1983"/>
        <w:gridCol w:w="360"/>
        <w:gridCol w:w="900"/>
        <w:gridCol w:w="900"/>
      </w:tblGrid>
      <w:tr>
        <w:trPr>
          <w:trHeight w:val="460" w:hRule="atLeast"/>
        </w:trPr>
        <w:tc>
          <w:tcPr>
            <w:tcW w:w="466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 disponible más deudores por intermediación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19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eces</w:t>
            </w:r>
          </w:p>
        </w:tc>
      </w:tr>
      <w:tr>
        <w:trPr>
          <w:trHeight w:val="350" w:hRule="atLeast"/>
        </w:trPr>
        <w:tc>
          <w:tcPr>
            <w:tcW w:w="4666" w:type="dxa"/>
            <w:tcBorders>
              <w:top w:val="single" w:sz="12" w:space="0" w:color="00000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reedores por intermediación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B. INDICES DE SOLVENCIA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Patrimonio Líquid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668"/>
        <w:gridCol w:w="1730"/>
      </w:tblGrid>
      <w:tr>
        <w:trPr>
          <w:trHeight w:val="397" w:hRule="atLeast"/>
        </w:trPr>
        <w:tc>
          <w:tcPr>
            <w:tcW w:w="7496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>
          <w:trHeight w:val="397" w:hRule="atLeast"/>
        </w:trPr>
        <w:tc>
          <w:tcPr>
            <w:tcW w:w="7496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Total Activo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Pasivo Circulante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Pasivo Largo Plaz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Otros Activo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circulantes y activos fijos entregados en garantía por obligaciones de tercero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0% valor neto activos fijos no entregados en garantía a favor de tercero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Activos entregados a cámaras de compensación para cubrir  operaciones por cuenta propia o por cuenta de terceros con activos propios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deudor cuentas corrientes con personas naturales y jurídicas relacionada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gastos pagados por anticipad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neto impuestos por recuperar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es de oferta pública entregados en garantía, por obligaciones de largo plazo del intermediario y para dar cumplimiento al artículo 30 de la Ley N° 18.045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50% del monto contabilizado en las cuentas “Títulos patrimoniales de Bolsa de Valores” e “Inversiones en otras entidades” (monto correspondiente a la acción de cámaras de compensación)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 valor de mercado de títulos en cartera y derechos sobre títulos por compromisos de compra no calzado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 valor de mercado de obligaciones en  títulos por compromisos de  venta no calzadas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favorable resultante de mantención de compromisos de compra calzados con compromisos de vent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8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TRIMONIO LIQUID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B.1. Razón de Endeudamient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668"/>
        <w:gridCol w:w="1730"/>
      </w:tblGrid>
      <w:tr>
        <w:trPr/>
        <w:tc>
          <w:tcPr>
            <w:tcW w:w="747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cepto</w:t>
            </w:r>
          </w:p>
        </w:tc>
        <w:tc>
          <w:tcPr>
            <w:tcW w:w="17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</w:tr>
      <w:tr>
        <w:trPr/>
        <w:tc>
          <w:tcPr>
            <w:tcW w:w="747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Pasivo Exigible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 Corto Plaz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 Largo Plazo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+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Sub total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reedores por intermediación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 por compromisos de venta cubiertos con compromisos de compr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0% Obligaciones por compromisos de compra, cuya fecha de vencimiento del compromiso y del título es la mism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0% Obligaciones por compromisos de ventas, cuya fecha de vencimiento del compromiso y del título es la mism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85%  en Obligaciones por contratos a futuro de Dólar o Ipsa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68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[1 – (1/Tip)]% Obligaciones por contratos a futuro Tip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 - )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Total pasivos exigible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360"/>
        <w:gridCol w:w="1983"/>
        <w:gridCol w:w="360"/>
        <w:gridCol w:w="900"/>
        <w:gridCol w:w="900"/>
      </w:tblGrid>
      <w:tr>
        <w:trPr>
          <w:trHeight w:val="460" w:hRule="atLeast"/>
        </w:trPr>
        <w:tc>
          <w:tcPr>
            <w:tcW w:w="466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 pasivos exigibles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19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eces</w:t>
            </w:r>
          </w:p>
        </w:tc>
      </w:tr>
      <w:tr>
        <w:trPr>
          <w:trHeight w:val="350" w:hRule="atLeast"/>
        </w:trPr>
        <w:tc>
          <w:tcPr>
            <w:tcW w:w="4666" w:type="dxa"/>
            <w:tcBorders>
              <w:top w:val="single" w:sz="12" w:space="0" w:color="00000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trimonio líquido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B.2. Razón de Cobertura Patrimonial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1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440"/>
        <w:gridCol w:w="1152"/>
        <w:gridCol w:w="1549"/>
      </w:tblGrid>
      <w:tr>
        <w:trPr/>
        <w:tc>
          <w:tcPr>
            <w:tcW w:w="502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Item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  <w:tc>
          <w:tcPr>
            <w:tcW w:w="11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% Aplicado</w:t>
            </w:r>
          </w:p>
        </w:tc>
        <w:tc>
          <w:tcPr>
            <w:tcW w:w="15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bertura</w:t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cciones, Oro y Dóla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 de transacción bursáti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 sin  transacción bursáti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4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r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óla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uotas Fondos mutuo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e inversión en instrumentos de deuda de corto plazo con duración menor o igual a 90 dí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e inversión en instrumentos de deuda de corto plazo con duración menor o igual a 365 dí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e inversión en instrumentos de deuda de mediano y largo plaz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mixt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e inversión de instrumentos de capitalizació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1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e libre inversió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1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estructurad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1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C.F.M. dirigido a Inversionistas Calificado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8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uentas por cobrar por intermediació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0,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uentas referidas en N° 2.7, Sección II de la Norma de Carácter General N° 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ocumentos  y cuentas por cobrar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udores vario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 circulante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Obligaciones y derechos en moneda extranje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en moneda extranje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neto acreedor en moneda extranjer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Saldo neto acreedor por tipo de divis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5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Otros activos y pasivo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02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ítulos accionarios sobre los cuales el intermediario ha efectuado operaciones de venta corta por cuenta propi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0 %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6463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SUB TOTAL (A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34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40"/>
        <w:gridCol w:w="1620"/>
        <w:gridCol w:w="1080"/>
        <w:gridCol w:w="1080"/>
        <w:gridCol w:w="1710"/>
      </w:tblGrid>
      <w:tr>
        <w:trPr/>
        <w:tc>
          <w:tcPr>
            <w:tcW w:w="241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Item</w:t>
            </w:r>
          </w:p>
        </w:tc>
        <w:tc>
          <w:tcPr>
            <w:tcW w:w="306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</w:t>
            </w:r>
          </w:p>
        </w:tc>
        <w:tc>
          <w:tcPr>
            <w:tcW w:w="216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% Aplicado</w:t>
            </w:r>
          </w:p>
        </w:tc>
        <w:tc>
          <w:tcPr>
            <w:tcW w:w="171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bertura</w:t>
            </w:r>
          </w:p>
        </w:tc>
      </w:tr>
      <w:tr>
        <w:trPr/>
        <w:tc>
          <w:tcPr>
            <w:tcW w:w="241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 garantía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Bcos. y Emp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n garantí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Bcos. y Emp.</w:t>
            </w:r>
          </w:p>
        </w:tc>
        <w:tc>
          <w:tcPr>
            <w:tcW w:w="171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TITULOS DE DEUD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Grupo  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,6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6,5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C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8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,4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D Tipo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9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1,7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Tipo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4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8,2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E  Tipo 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4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8,2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  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Tipo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5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2,5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TITULOS DE DEUDA CON TASA FLOTANT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Grupo   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,6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eastAsia="Univers;Arial" w:cs="Univers;Arial" w:ascii="Univers;Arial" w:hAnsi="Univers;Arial"/>
                <w:b/>
                <w:sz w:val="18"/>
                <w:szCs w:val="18"/>
              </w:rPr>
              <w:t xml:space="preserve">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6,5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eastAsia="Univers;Arial" w:cs="Univers;Arial" w:ascii="Univers;Arial" w:hAnsi="Univers;Arial"/>
                <w:b/>
                <w:sz w:val="18"/>
                <w:szCs w:val="18"/>
              </w:rPr>
              <w:t xml:space="preserve">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C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szCs w:val="18"/>
              </w:rPr>
              <w:t>6,5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eastAsia="Univers;Arial" w:cs="Univers;Arial" w:ascii="Univers;Arial" w:hAnsi="Univers;Arial"/>
                <w:b/>
                <w:sz w:val="18"/>
                <w:szCs w:val="18"/>
              </w:rPr>
              <w:t xml:space="preserve">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 xml:space="preserve">D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6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7,8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41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eastAsia="Univers;Arial" w:cs="Univers;Arial" w:ascii="Univers;Arial" w:hAnsi="Univers;Arial"/>
                <w:b/>
                <w:sz w:val="18"/>
                <w:szCs w:val="18"/>
              </w:rPr>
              <w:t xml:space="preserve">            </w:t>
            </w:r>
            <w:r>
              <w:rPr>
                <w:rFonts w:cs="Univers;Arial" w:ascii="Univers;Arial" w:hAnsi="Univers;Arial"/>
                <w:sz w:val="18"/>
                <w:szCs w:val="18"/>
              </w:rPr>
              <w:t>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7 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9,1 %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6553" w:type="dxa"/>
            <w:gridSpan w:val="4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SUB TOTAL (B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93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084"/>
        <w:gridCol w:w="1715"/>
      </w:tblGrid>
      <w:tr>
        <w:trPr>
          <w:trHeight w:val="412" w:hRule="atLeast"/>
        </w:trPr>
        <w:tc>
          <w:tcPr>
            <w:tcW w:w="655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ONTO COBERTURA PATRIMONIAL (A+B)</w:t>
            </w:r>
          </w:p>
        </w:tc>
        <w:tc>
          <w:tcPr>
            <w:tcW w:w="1084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M$</w:t>
            </w:r>
          </w:p>
        </w:tc>
        <w:tc>
          <w:tcPr>
            <w:tcW w:w="171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360"/>
        <w:gridCol w:w="1983"/>
        <w:gridCol w:w="360"/>
        <w:gridCol w:w="900"/>
        <w:gridCol w:w="1077"/>
      </w:tblGrid>
      <w:tr>
        <w:trPr>
          <w:trHeight w:val="460" w:hRule="atLeast"/>
        </w:trPr>
        <w:tc>
          <w:tcPr>
            <w:tcW w:w="466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 cobertura patrimonial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198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bottom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=</w:t>
            </w:r>
          </w:p>
        </w:tc>
        <w:tc>
          <w:tcPr>
            <w:tcW w:w="9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666" w:type="dxa"/>
            <w:tcBorders>
              <w:top w:val="single" w:sz="12" w:space="0" w:color="00000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trimonio líquido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$</w:t>
            </w:r>
          </w:p>
        </w:tc>
        <w:tc>
          <w:tcPr>
            <w:tcW w:w="3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9:38:00Z</dcterms:created>
  <dc:creator>DPoblete</dc:creator>
  <dc:description/>
  <dc:language>en-US</dc:language>
  <cp:lastModifiedBy>CCruz</cp:lastModifiedBy>
  <cp:lastPrinted>2002-10-31T17:03:00Z</cp:lastPrinted>
  <dcterms:modified xsi:type="dcterms:W3CDTF">2002-10-31T20:03:00Z</dcterms:modified>
  <cp:revision>8</cp:revision>
  <dc:subject/>
  <dc:title>Anexo N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64869</vt:r8>
  </property>
  <property fmtid="{D5CDD505-2E9C-101B-9397-08002B2CF9AE}" pid="3" name="_AuthorEmail">
    <vt:lpwstr>CCruz@svs.cl</vt:lpwstr>
  </property>
  <property fmtid="{D5CDD505-2E9C-101B-9397-08002B2CF9AE}" pid="4" name="_AuthorEmailDisplayName">
    <vt:lpwstr>Cruz Hernandez Claudia</vt:lpwstr>
  </property>
  <property fmtid="{D5CDD505-2E9C-101B-9397-08002B2CF9AE}" pid="5" name="_EmailSubject">
    <vt:lpwstr>Tamos Listos</vt:lpwstr>
  </property>
  <property fmtid="{D5CDD505-2E9C-101B-9397-08002B2CF9AE}" pid="6" name="_PreviousAdHocReviewCycleID">
    <vt:r8>-168420402</vt:r8>
  </property>
</Properties>
</file>