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(Art. 88 Ley N°18.045 sobre Mercado de Valores)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TextBodyInden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1:29:00Z</dcterms:created>
  <dc:creator>aemhart</dc:creator>
  <dc:description/>
  <cp:keywords/>
  <dc:language>en-US</dc:language>
  <cp:lastModifiedBy>Ricardo Arroyo M.</cp:lastModifiedBy>
  <cp:lastPrinted>1999-07-28T10:24:00Z</cp:lastPrinted>
  <dcterms:modified xsi:type="dcterms:W3CDTF">2008-03-24T19:31:00Z</dcterms:modified>
  <cp:revision>4</cp:revision>
  <dc:subject/>
  <dc:title>Def-categ</dc:title>
</cp:coreProperties>
</file>