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7" w:color="000000"/>
          <w:left w:val="double" w:sz="6" w:space="4" w:color="000000"/>
          <w:bottom w:val="double" w:sz="6" w:space="0" w:color="000000"/>
          <w:right w:val="double" w:sz="6" w:space="0" w:color="000000"/>
        </w:pBdr>
        <w:ind w:left="1985" w:right="118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PRESENTACIONES DE BANCOS EXTRANJEROS</w:t>
      </w:r>
    </w:p>
    <w:p>
      <w:pPr>
        <w:pStyle w:val="Normal"/>
        <w:tabs>
          <w:tab w:val="clear" w:pos="708"/>
          <w:tab w:val="left" w:pos="7513" w:leader="none"/>
          <w:tab w:val="left" w:pos="7655" w:leader="none"/>
        </w:tabs>
        <w:ind w:right="-26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6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0" w:color="000000"/>
          <w:left w:val="single" w:sz="6" w:space="6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Institución</w:t>
        <w:tab/>
        <w:t>País</w:t>
        <w:tab/>
        <w:t>Representante</w:t>
        <w:tab/>
        <w:t>Direc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Dresdner Bank Lateinamerika</w:t>
        <w:br/>
        <w:t>Aktiengesellschaft</w:t>
        <w:tab/>
        <w:t>Alemania</w:t>
        <w:tab/>
        <w:t>Jan von Dobbeler</w:t>
        <w:tab/>
        <w:t>Huérfanos 1219</w:t>
        <w:br/>
        <w:t>Dresdner Bank A.G.</w:t>
        <w:tab/>
        <w:t>Alemania</w:t>
        <w:tab/>
        <w:tab/>
        <w:t>Entrepiso</w:t>
        <w:br/>
        <w:tab/>
        <w:tab/>
        <w:tab/>
        <w:t>6880411</w:t>
        <w:br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t>Banco Bilbao-Vizcaya S.A.</w:t>
        <w:tab/>
        <w:t>España</w:t>
        <w:tab/>
        <w:t>Carlos Area</w:t>
        <w:tab/>
        <w:t>Avda Pedro de Valdivia</w:t>
        <w:tab/>
        <w:tab/>
        <w:tab/>
        <w:t>Usatorre</w:t>
        <w:tab/>
        <w:t>100,  14° piso</w:t>
        <w:tab/>
        <w:tab/>
        <w:tab/>
        <w:tab/>
        <w:tab/>
        <w:t>2314199-2345041</w:t>
        <w:tab/>
        <w:tab/>
        <w:tab/>
        <w:tab/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Banco de la Provincia de</w:t>
        <w:tab/>
        <w:t>Argentina</w:t>
        <w:tab/>
        <w:t>Eduardo Dell'Oca</w:t>
        <w:tab/>
        <w:t>Agustinas</w:t>
        <w:br/>
        <w:t>Buenos Aires</w:t>
        <w:tab/>
        <w:tab/>
        <w:tab/>
        <w:t>1365-71</w:t>
        <w:br/>
        <w:tab/>
        <w:tab/>
        <w:tab/>
        <w:t>6964308</w:t>
        <w:br/>
        <w:tab/>
        <w:tab/>
        <w:tab/>
        <w:t>6965905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/>
      </w:pPr>
      <w:r>
        <w:rPr>
          <w:rFonts w:cs="Arial" w:ascii="Arial" w:hAnsi="Arial"/>
          <w:lang w:val="es-ES_tradnl"/>
        </w:rPr>
        <w:br/>
        <w:t>Israel Discount Bank Limited</w:t>
        <w:tab/>
        <w:t>Israel</w:t>
        <w:tab/>
        <w:tab/>
        <w:t xml:space="preserve">Avda. </w:t>
      </w:r>
      <w:r>
        <w:rPr>
          <w:rFonts w:cs="Arial" w:ascii="Arial" w:hAnsi="Arial"/>
          <w:lang w:val="en-GB"/>
        </w:rPr>
        <w:t xml:space="preserve">Vitacura </w:t>
        <w:br/>
        <w:tab/>
        <w:tab/>
        <w:t>Marcelo Neumark</w:t>
        <w:tab/>
        <w:t>2771, Of. 804</w:t>
        <w:br/>
        <w:t>Israel Discount Bank of New York</w:t>
        <w:tab/>
        <w:t>U.S.A.</w:t>
        <w:tab/>
        <w:tab/>
        <w:t>2365600</w:t>
        <w:br/>
      </w:r>
    </w:p>
    <w:p>
      <w:pPr>
        <w:pStyle w:val="Textodebloque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3827"/>
          <w:tab w:val="clear" w:pos="5273"/>
          <w:tab w:val="clear" w:pos="7285"/>
          <w:tab w:val="left" w:pos="3544" w:leader="none"/>
          <w:tab w:val="left" w:pos="4962" w:leader="none"/>
          <w:tab w:val="left" w:pos="6946" w:leader="none"/>
        </w:tabs>
        <w:ind w:left="0" w:right="-402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br/>
        <w:t>Banco Atlántico S.A.</w:t>
        <w:tab/>
        <w:t>España</w:t>
        <w:tab/>
        <w:t>Juan Antonio</w:t>
        <w:tab/>
        <w:t>Huérfanos 835</w:t>
        <w:br/>
        <w:tab/>
        <w:tab/>
        <w:t>García Sánchez</w:t>
        <w:tab/>
        <w:t>Of. 704</w:t>
        <w:br/>
        <w:tab/>
        <w:tab/>
        <w:tab/>
        <w:t>6336477</w:t>
        <w:br/>
        <w:tab/>
        <w:tab/>
        <w:tab/>
        <w:t>6398896</w:t>
      </w:r>
    </w:p>
    <w:p>
      <w:pPr>
        <w:pStyle w:val="Normal"/>
        <w:pBdr>
          <w:top w:val="single" w:sz="6" w:space="0" w:color="000000"/>
          <w:left w:val="single" w:sz="6" w:space="4" w:color="000000"/>
          <w:bottom w:val="single" w:sz="6" w:space="8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</w:tabs>
        <w:ind w:right="-402" w:hanging="0"/>
        <w:rPr>
          <w:rFonts w:ascii="Arial" w:hAnsi="Arial" w:cs="Arial"/>
        </w:rPr>
      </w:pPr>
      <w:r>
        <w:rPr>
          <w:rFonts w:cs="Arial" w:ascii="Arial" w:hAnsi="Arial"/>
        </w:rPr>
        <w:br/>
        <w:t>Mellon Bank- East-National</w:t>
        <w:tab/>
        <w:t>U.S.A.</w:t>
        <w:tab/>
        <w:t>Gerardo P. Van</w:t>
        <w:tab/>
        <w:t>Moneda 1025</w:t>
        <w:br/>
        <w:t>Association</w:t>
        <w:tab/>
        <w:tab/>
        <w:t xml:space="preserve">Tienhoven </w:t>
        <w:tab/>
        <w:t>8º piso</w:t>
        <w:br/>
        <w:t>ex Girard Bank</w:t>
        <w:tab/>
        <w:tab/>
        <w:tab/>
        <w:t>6713509</w:t>
        <w:br/>
      </w:r>
    </w:p>
    <w:p>
      <w:pPr>
        <w:pStyle w:val="Normal"/>
        <w:pBdr>
          <w:left w:val="single" w:sz="6" w:space="4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  <w:tab w:val="left" w:pos="8364" w:leader="none"/>
        </w:tabs>
        <w:ind w:right="-402" w:hanging="0"/>
        <w:rPr/>
      </w:pPr>
      <w:r>
        <w:rPr>
          <w:rFonts w:cs="Arial" w:ascii="Arial" w:hAnsi="Arial"/>
        </w:rPr>
        <w:t>Banco Europeo para América Latina</w:t>
        <w:tab/>
        <w:t>Bélgica</w:t>
        <w:tab/>
        <w:tab/>
        <w:t>Avda. Isidora</w:t>
        <w:br/>
        <w:t xml:space="preserve"> (B.E.A.L.)</w:t>
        <w:tab/>
        <w:tab/>
        <w:t>Robert Guy de la</w:t>
      </w:r>
      <w:r>
        <w:rPr>
          <w:rFonts w:cs="Arial" w:ascii="Arial" w:hAnsi="Arial"/>
          <w:lang w:val="en-GB"/>
        </w:rPr>
        <w:tab/>
        <w:t>Goyenechea 3162</w:t>
        <w:br/>
        <w:tab/>
        <w:tab/>
        <w:t>Mare Peddar</w:t>
        <w:tab/>
        <w:t>Of. 802</w:t>
        <w:br/>
        <w:t>WestLB AG</w:t>
        <w:tab/>
        <w:t>Alemania</w:t>
        <w:tab/>
        <w:tab/>
        <w:t>3342526</w:t>
        <w:br/>
      </w:r>
    </w:p>
    <w:p>
      <w:pPr>
        <w:pStyle w:val="Normal"/>
        <w:pBdr>
          <w:left w:val="single" w:sz="6" w:space="4" w:color="000000"/>
          <w:right w:val="single" w:sz="6" w:space="5" w:color="000000"/>
        </w:pBdr>
        <w:tabs>
          <w:tab w:val="clear" w:pos="708"/>
          <w:tab w:val="left" w:pos="3544" w:leader="none"/>
          <w:tab w:val="left" w:pos="4962" w:leader="none"/>
          <w:tab w:val="left" w:pos="6946" w:leader="none"/>
          <w:tab w:val="left" w:pos="8364" w:leader="none"/>
        </w:tabs>
        <w:ind w:right="-402" w:hanging="0"/>
        <w:rPr/>
      </w:pPr>
      <w:r>
        <w:rPr>
          <w:lang w:val="en-GB"/>
        </w:rPr>
        <w:br/>
      </w:r>
      <w:r>
        <w:rPr>
          <w:rFonts w:cs="Arial" w:ascii="Arial" w:hAnsi="Arial"/>
        </w:rPr>
        <w:t>Banco Kleinwort, Benson Limited</w:t>
        <w:tab/>
        <w:t>Inglaterra</w:t>
        <w:tab/>
        <w:t>Gonzalo García</w:t>
        <w:tab/>
        <w:t xml:space="preserve">Enrique Foster </w:t>
        <w:br/>
        <w:tab/>
        <w:tab/>
        <w:t>Leiva</w:t>
        <w:tab/>
        <w:t>Sur 39, 8º piso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Crédit Commercial de France</w:t>
        <w:tab/>
        <w:t>Francia</w:t>
        <w:tab/>
        <w:t>Francisco Sáez C.</w:t>
        <w:tab/>
        <w:t>Andrés de</w:t>
        <w:br/>
        <w:tab/>
        <w:tab/>
        <w:tab/>
        <w:t>Fuenzalida 17, Of. 34</w:t>
        <w:br/>
        <w:tab/>
        <w:tab/>
        <w:tab/>
        <w:t>2319012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Itaú S.A.</w:t>
        <w:tab/>
        <w:t>Brasil</w:t>
        <w:tab/>
        <w:t>Carlos Roberto</w:t>
        <w:tab/>
        <w:t>Av. B.O'Higgins</w:t>
        <w:br/>
        <w:tab/>
        <w:tab/>
        <w:t>Cossolin</w:t>
        <w:tab/>
        <w:t>949 Of. 2102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k Hapoalim B.M.</w:t>
        <w:tab/>
        <w:t>Israel</w:t>
        <w:tab/>
        <w:t>Aharon Heshes</w:t>
        <w:tab/>
        <w:t>Avda. Apoquindo</w:t>
        <w:br/>
        <w:tab/>
        <w:tab/>
        <w:tab/>
        <w:t>3271 Of. 121</w:t>
        <w:br/>
        <w:tab/>
        <w:tab/>
        <w:tab/>
        <w:t>2066111</w:t>
      </w:r>
      <w:r>
        <w:br w:type="page"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k Leumi Le Israel B.M.</w:t>
        <w:tab/>
        <w:t>Israel</w:t>
        <w:tab/>
        <w:t>David Spirman</w:t>
        <w:tab/>
        <w:t>Avda. El Bosque</w:t>
        <w:br/>
        <w:tab/>
        <w:tab/>
        <w:tab/>
        <w:t>Norte Nº 0177</w:t>
        <w:br/>
        <w:tab/>
        <w:tab/>
        <w:tab/>
        <w:t>Of. 604</w:t>
        <w:br/>
        <w:tab/>
        <w:tab/>
        <w:tab/>
        <w:t>3320141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tab/>
        <w:tab/>
        <w:t>Mario Pérez</w:t>
        <w:tab/>
        <w:t>Avda. Andrés Bello</w:t>
        <w:tab/>
        <w:tab/>
        <w:tab/>
        <w:t>Cuevas</w:t>
        <w:tab/>
        <w:t>2777, 17 piso</w:t>
        <w:br/>
        <w:t xml:space="preserve">Banco Santander </w:t>
        <w:tab/>
        <w:t>España</w:t>
        <w:tab/>
        <w:t>Diego Bigeriego</w:t>
        <w:tab/>
        <w:t>2033303</w:t>
        <w:br/>
        <w:t>Central Hispano S.A.</w:t>
        <w:tab/>
        <w:tab/>
        <w:t>Hinojosa</w:t>
        <w:tab/>
        <w:br/>
        <w:tab/>
        <w:tab/>
        <w:tab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tab/>
        <w:tab/>
        <w:tab/>
        <w:br/>
        <w:t>Banco de Mendoza S.A.</w:t>
        <w:tab/>
        <w:t>Argentina</w:t>
        <w:tab/>
        <w:t>Miguel Emilio</w:t>
        <w:tab/>
        <w:t>Av.B.O'Higgins</w:t>
        <w:tab/>
        <w:tab/>
        <w:tab/>
        <w:tab/>
        <w:t>Jardel</w:t>
        <w:tab/>
        <w:t>949, Of. 1004</w:t>
        <w:br/>
        <w:tab/>
        <w:tab/>
        <w:tab/>
        <w:t>6964325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 xml:space="preserve">Banco de la Provincia </w:t>
        <w:tab/>
        <w:t>Argentina</w:t>
        <w:tab/>
        <w:t>Néstor Tadich</w:t>
        <w:tab/>
        <w:t xml:space="preserve">Manzana 8 Av. </w:t>
        <w:br/>
        <w:t>de Santa Cruz</w:t>
        <w:tab/>
        <w:tab/>
        <w:t>Lafuente</w:t>
        <w:tab/>
        <w:t>2 Sur</w:t>
        <w:br/>
        <w:tab/>
        <w:tab/>
        <w:tab/>
        <w:t>Zona Franca</w:t>
        <w:br/>
        <w:tab/>
        <w:tab/>
        <w:tab/>
        <w:t>28100</w:t>
        <w:br/>
        <w:tab/>
        <w:tab/>
        <w:tab/>
        <w:t>Punta Arenas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Crédit Lyonnais</w:t>
        <w:tab/>
        <w:t>Francia</w:t>
        <w:tab/>
        <w:t xml:space="preserve">Julio Hochschild </w:t>
        <w:tab/>
        <w:t>Alcántara 44</w:t>
        <w:br/>
        <w:tab/>
        <w:tab/>
        <w:t>Alessandri</w:t>
        <w:tab/>
        <w:t xml:space="preserve">5º piso </w:t>
        <w:br/>
        <w:tab/>
        <w:tab/>
        <w:tab/>
        <w:t>2073454</w:t>
        <w:br/>
        <w:tab/>
        <w:tab/>
        <w:tab/>
        <w:t>2067949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Ibero Platina Bank AG.</w:t>
        <w:tab/>
        <w:t>Alemania</w:t>
        <w:tab/>
        <w:t>Isaac Alaluf Pessa</w:t>
        <w:tab/>
        <w:t xml:space="preserve">Av. Tajamar 481 </w:t>
        <w:br/>
        <w:tab/>
        <w:tab/>
        <w:t>&amp; Asociados</w:t>
        <w:tab/>
        <w:t>Torre Norte Of. 406</w:t>
        <w:br/>
        <w:tab/>
        <w:tab/>
        <w:tab/>
        <w:t>339708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rclays Bank P.L.C.</w:t>
        <w:tab/>
        <w:t>U.S.A.</w:t>
        <w:tab/>
        <w:t>Juan Carlos Martin</w:t>
        <w:tab/>
        <w:t>Avda. El Bosque</w:t>
        <w:br/>
        <w:tab/>
        <w:tab/>
        <w:tab/>
        <w:t xml:space="preserve">Sur 130,  12 piso 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Banco de Crédito del Perú</w:t>
        <w:tab/>
        <w:t>Perú</w:t>
        <w:tab/>
        <w:t>Sergio Málaga</w:t>
        <w:tab/>
        <w:t>Huérfanos 835</w:t>
        <w:br/>
        <w:tab/>
        <w:tab/>
        <w:t>Butrón</w:t>
        <w:tab/>
        <w:t>Of. 601</w:t>
        <w:tab/>
        <w:tab/>
        <w:tab/>
        <w:tab/>
        <w:tab/>
        <w:tab/>
        <w:t>6335755</w:t>
        <w:br/>
        <w:tab/>
        <w:tab/>
        <w:tab/>
        <w:t>6380559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>Wachovia  Bank, N. A.</w:t>
        <w:tab/>
        <w:t>U.S.A.</w:t>
        <w:tab/>
        <w:t>Abraham Sabaj P.</w:t>
        <w:tab/>
        <w:t>Av. I. Goyenechea</w:t>
        <w:br/>
        <w:tab/>
        <w:tab/>
        <w:tab/>
        <w:t xml:space="preserve">3365, Of. 1702 </w:t>
        <w:br/>
        <w:tab/>
        <w:tab/>
        <w:tab/>
        <w:t>3659733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rFonts w:eastAsia="Arial"/>
          <w:lang w:val="es-ES_tradnl"/>
        </w:rPr>
        <w:t xml:space="preserve"> </w:t>
      </w:r>
      <w:r>
        <w:rPr>
          <w:lang w:val="es-ES_tradnl"/>
        </w:rPr>
        <w:br/>
        <w:t>Banco Unión S.A.</w:t>
        <w:tab/>
        <w:t>Paraguay</w:t>
        <w:tab/>
        <w:t>Elisabetta Buo-</w:t>
        <w:tab/>
        <w:t>Huérfanos 835,</w:t>
        <w:br/>
        <w:tab/>
        <w:tab/>
        <w:t>naccorsi</w:t>
        <w:tab/>
        <w:t xml:space="preserve">21 piso </w:t>
        <w:br/>
        <w:tab/>
        <w:tab/>
        <w:tab/>
        <w:t>6334606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es-ES_tradnl"/>
        </w:rPr>
        <w:br/>
      </w:r>
      <w:r>
        <w:rPr>
          <w:lang w:val="fr-FR"/>
        </w:rPr>
        <w:t>Credit Suisse</w:t>
        <w:tab/>
        <w:t>Suiza</w:t>
        <w:tab/>
        <w:t>Credit Suisse</w:t>
        <w:tab/>
        <w:t xml:space="preserve">Avda. </w:t>
      </w:r>
      <w:r>
        <w:rPr>
          <w:lang w:val="es-ES_tradnl"/>
        </w:rPr>
        <w:t>Andrés</w:t>
        <w:br/>
        <w:tab/>
        <w:tab/>
        <w:t>Consultas y Ase-</w:t>
        <w:tab/>
        <w:t xml:space="preserve">Bello 2777 </w:t>
        <w:br/>
        <w:tab/>
        <w:tab/>
        <w:t>sorías Limitada</w:t>
        <w:tab/>
        <w:t>Of. 2101</w:t>
        <w:br/>
        <w:tab/>
        <w:tab/>
        <w:tab/>
        <w:t>2033160</w:t>
        <w:br/>
        <w:tab/>
        <w:tab/>
        <w:tab/>
        <w:t>203313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/>
        <w:t>Banco Coöperatieve Centrale</w:t>
        <w:tab/>
        <w:t>Holanda</w:t>
        <w:tab/>
        <w:t>Willem Wagner</w:t>
        <w:tab/>
        <w:t>Avda. Andrés</w:t>
        <w:br/>
        <w:t>Raiffeisen-Boerenleenbank B.A.</w:t>
        <w:tab/>
        <w:tab/>
        <w:tab/>
        <w:t>Bello 2777</w:t>
        <w:br/>
        <w:t>(Rabobank  Nederland)</w:t>
        <w:tab/>
        <w:tab/>
        <w:tab/>
        <w:t>Of. 1803</w:t>
        <w:br/>
        <w:tab/>
        <w:tab/>
        <w:tab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fr-FR"/>
        </w:rPr>
      </w:pPr>
      <w:r>
        <w:rPr>
          <w:lang w:val="fr-FR"/>
        </w:rPr>
        <w:br/>
        <w:t>BNP PARIBAS</w:t>
        <w:tab/>
        <w:t>Francia</w:t>
        <w:tab/>
        <w:t>Jean-Damien</w:t>
        <w:tab/>
        <w:t>Huérfanos 1219,</w:t>
        <w:br/>
        <w:tab/>
        <w:tab/>
        <w:t>Drouillet</w:t>
        <w:tab/>
        <w:t>6º piso</w:t>
        <w:br/>
        <w:tab/>
        <w:tab/>
        <w:tab/>
        <w:t>6883780 – 6883782</w:t>
      </w:r>
      <w:r>
        <w:br w:type="page"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lang w:val="fr-FR"/>
        </w:rPr>
        <w:br/>
      </w:r>
      <w:r>
        <w:rPr>
          <w:lang w:val="es-ES_tradnl"/>
        </w:rPr>
        <w:t>Société Générale</w:t>
        <w:tab/>
        <w:t>Francia</w:t>
        <w:tab/>
        <w:t>Ximena Sepúlveda</w:t>
        <w:tab/>
        <w:t>San Sebastián</w:t>
        <w:br/>
        <w:tab/>
        <w:tab/>
        <w:t>Garese</w:t>
        <w:tab/>
        <w:t>2807, Of. 413</w:t>
        <w:br/>
        <w:tab/>
        <w:tab/>
        <w:tab/>
        <w:t>3341223</w:t>
        <w:br/>
        <w:tab/>
        <w:tab/>
        <w:tab/>
        <w:t>2338126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>
          <w:lang w:val="es-ES_tradnl"/>
        </w:rPr>
      </w:pPr>
      <w:r>
        <w:rPr>
          <w:lang w:val="es-ES_tradnl"/>
        </w:rPr>
        <w:br/>
        <w:t xml:space="preserve"> The Toronto-Dominion Bank</w:t>
        <w:tab/>
        <w:t>Canadá</w:t>
        <w:tab/>
        <w:t>José Luis Martínez</w:t>
        <w:tab/>
        <w:t>Nueva Tajamar</w:t>
        <w:br/>
        <w:tab/>
        <w:tab/>
        <w:tab/>
        <w:t>555, Of. 1401</w:t>
        <w:br/>
        <w:tab/>
        <w:tab/>
        <w:tab/>
        <w:t>339710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6" w:space="1" w:color="000000"/>
          <w:right w:val="single" w:sz="6" w:space="5" w:color="000000"/>
        </w:pBdr>
        <w:ind w:right="-402" w:hanging="0"/>
        <w:rPr/>
      </w:pPr>
      <w:r>
        <w:rPr>
          <w:rFonts w:eastAsia="Arial"/>
        </w:rPr>
        <w:t xml:space="preserve"> </w:t>
      </w:r>
      <w:r>
        <w:rPr/>
        <w:br/>
        <w:t>State Street Bank and Trust Company</w:t>
        <w:tab/>
        <w:t>U.S.A.</w:t>
        <w:tab/>
        <w:t>Agustín J.</w:t>
        <w:tab/>
        <w:t>Av. Tajamar 481</w:t>
        <w:br/>
        <w:t>(State Street Global Advisors)</w:t>
        <w:tab/>
        <w:tab/>
        <w:t>Fleites</w:t>
        <w:tab/>
        <w:t>Torre Sur  Of. 2102</w:t>
        <w:br/>
        <w:tab/>
        <w:tab/>
      </w:r>
    </w:p>
    <w:p>
      <w:pPr>
        <w:pStyle w:val="Textoindependiente3"/>
        <w:pBdr>
          <w:top w:val="nil"/>
          <w:left w:val="single" w:sz="6" w:space="4" w:color="000000"/>
          <w:bottom w:val="nil"/>
          <w:right w:val="single" w:sz="6" w:space="5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UBS AG,</w:t>
        <w:tab/>
        <w:t>Suiza</w:t>
        <w:tab/>
        <w:t>Beat Paoletto</w:t>
        <w:tab/>
        <w:t>Mariano Sánchez</w:t>
        <w:br/>
        <w:tab/>
        <w:tab/>
        <w:tab/>
        <w:t xml:space="preserve">Fontecilla 310, 15 piso </w:t>
        <w:br/>
        <w:tab/>
        <w:tab/>
        <w:tab/>
        <w:t>2345555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/>
      </w:pPr>
      <w:r>
        <w:rPr/>
        <w:br/>
        <w:t>Safra National Bank of New York</w:t>
        <w:tab/>
        <w:t>U.S.A.</w:t>
        <w:tab/>
        <w:t>David José Waxman</w:t>
        <w:tab/>
        <w:t>Avenida Vitacura 2939</w:t>
        <w:br/>
        <w:tab/>
        <w:tab/>
        <w:t>Finkelberg</w:t>
        <w:tab/>
        <w:t>Of. 2501</w:t>
        <w:br/>
        <w:tab/>
        <w:tab/>
        <w:tab/>
        <w:t>5505555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left="708" w:right="-402" w:hanging="708"/>
        <w:rPr>
          <w:lang w:val="es-ES_tradnl"/>
        </w:rPr>
      </w:pPr>
      <w:r>
        <w:rPr>
          <w:lang w:val="es-ES_tradnl"/>
        </w:rPr>
        <w:t>SANPAOLO IMI S.P.A.</w:t>
        <w:tab/>
        <w:t>Italia</w:t>
        <w:tab/>
        <w:t>Jean Luc Orsi</w:t>
        <w:tab/>
        <w:t xml:space="preserve">Avenida Kennedy 5757, </w:t>
        <w:tab/>
        <w:tab/>
        <w:tab/>
        <w:tab/>
        <w:t>Of. 803</w:t>
        <w:tab/>
        <w:tab/>
        <w:br/>
        <w:tab/>
        <w:tab/>
        <w:tab/>
        <w:t>3813434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HSBC Bank USA</w:t>
        <w:tab/>
        <w:t>U.S.A.</w:t>
        <w:tab/>
        <w:t>Alan N. Beattie</w:t>
        <w:tab/>
        <w:t>Isidora Goyenechea</w:t>
        <w:br/>
        <w:tab/>
        <w:tab/>
        <w:tab/>
        <w:t>3621, 14 piso</w:t>
        <w:br/>
        <w:tab/>
        <w:tab/>
        <w:tab/>
        <w:t>38086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First International Bank</w:t>
        <w:tab/>
        <w:t>U.S.A.</w:t>
        <w:tab/>
        <w:t>José Miguel Alcalde</w:t>
        <w:tab/>
        <w:t>Catedral 1009, 18° piso</w:t>
        <w:tab/>
        <w:tab/>
        <w:tab/>
        <w:t>Undurraga</w:t>
        <w:tab/>
        <w:tab/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lang w:val="es-ES_tradnl"/>
        </w:rPr>
      </w:pPr>
      <w:r>
        <w:rPr>
          <w:lang w:val="es-ES_tradnl"/>
        </w:rPr>
        <w:br/>
        <w:t>Bank of America, National</w:t>
        <w:tab/>
        <w:t>U.S.A.</w:t>
        <w:tab/>
        <w:t>Marcelo Virgilio</w:t>
        <w:tab/>
        <w:t>Alcántara 200, 8° piso</w:t>
        <w:br/>
        <w:t>Association</w:t>
        <w:tab/>
        <w:tab/>
        <w:t>Soto Perretta</w:t>
        <w:tab/>
        <w:t>2437200</w:t>
        <w:br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/>
      </w:pPr>
      <w:r>
        <w:rPr/>
        <w:t>American Express Bank Ltd.</w:t>
        <w:tab/>
        <w:t>U.S.A.</w:t>
        <w:tab/>
        <w:t>Luis Christian</w:t>
        <w:tab/>
        <w:t xml:space="preserve">Avda. </w:t>
      </w:r>
      <w:r>
        <w:rPr>
          <w:lang w:val="es-ES_tradnl"/>
        </w:rPr>
        <w:t>Andrés Bello 2711,</w:t>
        <w:br/>
        <w:tab/>
        <w:tab/>
        <w:t>Echeverría Ramírez</w:t>
        <w:tab/>
        <w:t>9° piso</w:t>
        <w:br/>
        <w:tab/>
        <w:tab/>
        <w:tab/>
        <w:t>3506700</w:t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/>
      </w:pPr>
      <w:r>
        <w:rPr/>
        <w:br/>
        <w:t>ING Bank N.V.</w:t>
        <w:tab/>
        <w:t>Holanda</w:t>
        <w:tab/>
        <w:t>Germán Tagle</w:t>
        <w:tab/>
        <w:t xml:space="preserve">Avda. </w:t>
      </w:r>
      <w:r>
        <w:rPr>
          <w:lang w:val="es-ES_tradnl"/>
        </w:rPr>
        <w:t>Suecia 211,</w:t>
        <w:br/>
        <w:tab/>
        <w:tab/>
        <w:t>O’Ryan</w:t>
        <w:tab/>
        <w:t>14° piso</w:t>
        <w:br/>
        <w:tab/>
        <w:tab/>
        <w:t>Andrés Errázuriz</w:t>
        <w:tab/>
        <w:t>3300617</w:t>
        <w:tab/>
      </w:r>
      <w:r>
        <w:rPr>
          <w:sz w:val="18"/>
          <w:lang w:val="es-ES_tradnl"/>
        </w:rPr>
        <w:tab/>
        <w:tab/>
        <w:tab/>
        <w:t xml:space="preserve">             </w:t>
        <w:tab/>
        <w:t>Ruiz-Tagle</w:t>
        <w:tab/>
      </w:r>
    </w:p>
    <w:p>
      <w:pPr>
        <w:pStyle w:val="Textoindependiente3"/>
        <w:pBdr>
          <w:top w:val="single" w:sz="6" w:space="0" w:color="000000"/>
          <w:left w:val="single" w:sz="6" w:space="4" w:color="000000"/>
          <w:bottom w:val="single" w:sz="4" w:space="1" w:color="000000"/>
          <w:right w:val="single" w:sz="6" w:space="4" w:color="000000"/>
        </w:pBdr>
        <w:tabs>
          <w:tab w:val="clear" w:pos="4962"/>
          <w:tab w:val="left" w:pos="3544" w:leader="none"/>
          <w:tab w:val="left" w:pos="4820" w:leader="none"/>
          <w:tab w:val="left" w:pos="6946" w:leader="none"/>
        </w:tabs>
        <w:ind w:right="-402" w:hanging="0"/>
        <w:rPr>
          <w:sz w:val="18"/>
          <w:lang w:val="es-ES_tradnl"/>
        </w:rPr>
      </w:pPr>
      <w:r>
        <w:rPr>
          <w:sz w:val="18"/>
          <w:lang w:val="es-ES_tradnl"/>
        </w:rPr>
        <w:tab/>
        <w:tab/>
        <w:tab/>
        <w:t xml:space="preserve">          24.04.20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1701" w:top="1985" w:footer="113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ES_tradnl"/>
      </w:rPr>
    </w:pPr>
    <w:r>
      <w:rPr>
        <w:lang w:val="es-ES_tradnl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3827" w:leader="none"/>
        <w:tab w:val="left" w:pos="5273" w:leader="none"/>
        <w:tab w:val="left" w:pos="7371" w:leader="none"/>
        <w:tab w:val="left" w:pos="7513" w:leader="none"/>
        <w:tab w:val="left" w:pos="7655" w:leader="none"/>
      </w:tabs>
      <w:ind w:right="-548" w:hanging="0"/>
    </w:pPr>
    <w:rPr>
      <w:rFonts w:ascii="Arial" w:hAnsi="Arial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3827" w:leader="none"/>
        <w:tab w:val="left" w:pos="5273" w:leader="none"/>
        <w:tab w:val="left" w:pos="7285" w:leader="none"/>
      </w:tabs>
      <w:ind w:left="28" w:right="-565" w:hanging="0"/>
    </w:pPr>
    <w:rPr>
      <w:rFonts w:ascii="Courier" w:hAnsi="Courier" w:cs="Courier"/>
      <w:sz w:val="18"/>
      <w:lang w:val="en-GB"/>
    </w:rPr>
  </w:style>
  <w:style w:type="paragraph" w:styleId="Textoindependiente2">
    <w:name w:val="Texto independiente 2"/>
    <w:basedOn w:val="Normal"/>
    <w:qFormat/>
    <w:pPr>
      <w:pBdr>
        <w:left w:val="single" w:sz="6" w:space="0" w:color="000000"/>
        <w:bottom w:val="single" w:sz="6" w:space="0" w:color="000000"/>
        <w:right w:val="single" w:sz="6" w:space="8" w:color="000000"/>
      </w:pBdr>
      <w:tabs>
        <w:tab w:val="clear" w:pos="708"/>
        <w:tab w:val="left" w:pos="3544" w:leader="none"/>
        <w:tab w:val="left" w:pos="4962" w:leader="none"/>
        <w:tab w:val="left" w:pos="7088" w:leader="none"/>
      </w:tabs>
      <w:ind w:right="23" w:hanging="0"/>
    </w:pPr>
    <w:rPr>
      <w:rFonts w:ascii="Arial" w:hAnsi="Arial" w:cs="Arial"/>
      <w:lang w:val="en-GB"/>
    </w:rPr>
  </w:style>
  <w:style w:type="paragraph" w:styleId="Textoindependiente3">
    <w:name w:val="Texto independiente 3"/>
    <w:basedOn w:val="Normal"/>
    <w:qFormat/>
    <w:pPr>
      <w:pBdr>
        <w:top w:val="single" w:sz="6" w:space="0" w:color="000000"/>
        <w:left w:val="single" w:sz="6" w:space="6" w:color="000000"/>
        <w:bottom w:val="single" w:sz="6" w:space="0" w:color="000000"/>
        <w:right w:val="single" w:sz="6" w:space="5" w:color="000000"/>
      </w:pBdr>
      <w:tabs>
        <w:tab w:val="clear" w:pos="708"/>
        <w:tab w:val="left" w:pos="3544" w:leader="none"/>
        <w:tab w:val="left" w:pos="4962" w:leader="none"/>
        <w:tab w:val="left" w:pos="6946" w:leader="none"/>
      </w:tabs>
      <w:ind w:right="23" w:hanging="0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3T22:37:00Z</dcterms:created>
  <dc:creator>cpalma</dc:creator>
  <dc:description/>
  <dc:language>en-US</dc:language>
  <cp:lastModifiedBy>palvarez</cp:lastModifiedBy>
  <cp:lastPrinted>2003-04-25T10:12:00Z</cp:lastPrinted>
  <dcterms:modified xsi:type="dcterms:W3CDTF">2003-07-25T13:59:00Z</dcterms:modified>
  <cp:revision>38</cp:revision>
  <dc:subject/>
  <dc:title>SUPERINTENDENCIA DE BANCOS</dc:title>
</cp:coreProperties>
</file>