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JUNIO 20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4:05:00Z</dcterms:created>
  <dc:creator>-José Vera M.</dc:creator>
  <dc:description/>
  <dc:language>en-US</dc:language>
  <cp:lastModifiedBy>aemhart</cp:lastModifiedBy>
  <cp:lastPrinted>2002-02-06T17:50:00Z</cp:lastPrinted>
  <dcterms:modified xsi:type="dcterms:W3CDTF">2002-08-07T18:49:00Z</dcterms:modified>
  <cp:revision>4</cp:revision>
  <dc:subject/>
  <dc:title>SOCIOS-CONSEJ.SEP'93</dc:title>
</cp:coreProperties>
</file>