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09:00Z</dcterms:created>
  <dc:creator>-José Vera M.</dc:creator>
  <dc:description/>
  <dc:language>en-US</dc:language>
  <cp:lastModifiedBy>aemhart</cp:lastModifiedBy>
  <cp:lastPrinted>1999-07-28T10:24:00Z</cp:lastPrinted>
  <dcterms:modified xsi:type="dcterms:W3CDTF">2001-06-05T16:31:00Z</dcterms:modified>
  <cp:revision>3</cp:revision>
  <dc:subject/>
  <dc:title>Def-categ</dc:title>
</cp:coreProperties>
</file>