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MARZO 200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Ana María Masías Guzmá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Eduardo Santibáñez Rubila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Patricio Da Forno Tajá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Aldo Reyes Día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 xml:space="preserve">Roberto Bennett Urzúa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29:00Z</dcterms:created>
  <dc:creator>-José Vera M.</dc:creator>
  <dc:description/>
  <dc:language>en-US</dc:language>
  <cp:lastModifiedBy>aemhart</cp:lastModifiedBy>
  <cp:lastPrinted>2001-06-05T12:02:00Z</cp:lastPrinted>
  <dcterms:modified xsi:type="dcterms:W3CDTF">2001-06-05T16:31:00Z</dcterms:modified>
  <cp:revision>3</cp:revision>
  <dc:subject/>
  <dc:title>SOCIOS-CONSEJ.SEP'93</dc:title>
</cp:coreProperties>
</file>