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ANTECEDENTES GENERALES SOBRE SOCIEDADES EVALUADORAS </w:t>
      </w:r>
    </w:p>
    <w:p>
      <w:pPr>
        <w:pStyle w:val="Heading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JUNIO 20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FITCH-IBCA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rente General</w:t>
        <w:tab/>
        <w:t>Jorge González Costaba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omicilio</w:t>
        <w:tab/>
        <w:t>Avda. 11 de Septiembre 1860, oficina 13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itulares</w:t>
        <w:tab/>
        <w:t>Jorge González Costabal</w:t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Jaime Tagle Metzdorff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Charles Prescott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Ivonne Ibáñez Vallada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Gonzalo Alliende Arriagad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uplentes</w:t>
        <w:tab/>
        <w:t>Susana Alfaro Olav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Joaquín de la Cerda Vergar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DUFF &amp; PHELPS-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omicilio</w:t>
        <w:tab/>
        <w:t>Av. El Golf  99, oficina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echa de autorización</w:t>
        <w:tab/>
        <w:t>10.11.89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itulares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José Ramón Valente Ví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Eduardo Santibáñez Rubila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uplentes</w:t>
        <w:tab/>
        <w:t xml:space="preserve">Carolina Donoso Yanten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Teresa Gómez Flo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 xml:space="preserve">Giovanni Canelo Morales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FELLER-RATE 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itulares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Gonzalo Oyarce Colla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Tomás Deimel Winternit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uplentes</w:t>
        <w:tab/>
        <w:t>Eduardo Ferretti Pasco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 xml:space="preserve">Ana María Masías Guzmán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21:11:00Z</dcterms:created>
  <dc:creator>-José Vera M.</dc:creator>
  <dc:description/>
  <dc:language>en-US</dc:language>
  <cp:lastModifiedBy>palvarez</cp:lastModifiedBy>
  <cp:lastPrinted>2000-08-14T10:32:00Z</cp:lastPrinted>
  <dcterms:modified xsi:type="dcterms:W3CDTF">2000-08-17T21:36:00Z</dcterms:modified>
  <cp:revision>6</cp:revision>
  <dc:subject/>
  <dc:title>SOCIOS-CONSEJ.SEP'93</dc:title>
</cp:coreProperties>
</file>