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MARZO 199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-IBCA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vda. 11 de Septiembre 1860, oficina 13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Jorge González Costabal</w:t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Charles Prescott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Susana Alfaro Olav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DUFF &amp; PHELPS-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v. El Golf  99, oficina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0.11.8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sé Ramón Valente Ví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aime Vatter Gutiérre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 xml:space="preserve">Carolina Donoso Yante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Giovanni Canelo Morales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ELLER-RATE 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Ana María Masías Guzmán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6:21:00Z</dcterms:created>
  <dc:creator>-José Vera M.</dc:creator>
  <dc:description/>
  <dc:language>en-US</dc:language>
  <cp:lastModifiedBy>jvera</cp:lastModifiedBy>
  <cp:lastPrinted>1999-02-01T15:55:00Z</cp:lastPrinted>
  <dcterms:modified xsi:type="dcterms:W3CDTF">1999-05-06T18:36:00Z</dcterms:modified>
  <cp:revision>3</cp:revision>
  <dc:subject/>
  <dc:title>SOCIOS-CONSEJ.SEP'93</dc:title>
</cp:coreProperties>
</file>