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 xml:space="preserve">ANTECEDENTES GENERALES SOBRE SOCIEDADES EVALUADORAS </w:t>
      </w:r>
    </w:p>
    <w:p>
      <w:pPr>
        <w:pStyle w:val="Heading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DE INSTITUCIONES FINANCIERAS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DICIEMBRE 1998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 xml:space="preserve">FITCH-IBCA CHILE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CLASIFICADORA DE RIESGO LTDA.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2"/>
        </w:rPr>
      </w:pPr>
      <w:r>
        <w:rPr>
          <w:rFonts w:cs="HELVETICA" w:ascii="HELVETICA" w:hAnsi="HELVETICA"/>
          <w:b/>
          <w:color w:val="000000"/>
          <w:sz w:val="12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Gerente General</w:t>
        <w:tab/>
        <w:t>Jorge González Costabal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Domicilio</w:t>
        <w:tab/>
        <w:t>Avda. 11 de Septiembre 1860, oficina 135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Santia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Fecha de autorización</w:t>
        <w:tab/>
        <w:t>14.12.88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8"/>
        </w:rPr>
      </w:pPr>
      <w:r>
        <w:rPr>
          <w:rFonts w:cs="HELVETICA" w:ascii="HELVETICA" w:hAnsi="HELVETICA"/>
          <w:color w:val="000000"/>
          <w:sz w:val="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Consejo de Clasificación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8"/>
        </w:rPr>
      </w:pPr>
      <w:r>
        <w:rPr>
          <w:rFonts w:cs="HELVETICA" w:ascii="HELVETICA" w:hAnsi="HELVETICA"/>
          <w:b/>
          <w:color w:val="000000"/>
          <w:sz w:val="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Titulares</w:t>
        <w:tab/>
        <w:t>Jorge González Costabal</w:t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Jaime Tagle Metzdorff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Charles Prescott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Ivonne Ibáñez Valladares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Gonzalo Alliende Arriagada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8"/>
        </w:rPr>
      </w:pPr>
      <w:r>
        <w:rPr>
          <w:rFonts w:cs="HELVETICA" w:ascii="HELVETICA" w:hAnsi="HELVETICA"/>
          <w:color w:val="000000"/>
          <w:sz w:val="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Suplentes</w:t>
        <w:tab/>
        <w:t>Susana Alfaro Olave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Joaquín de la Cerda Vergara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4"/>
        </w:rPr>
      </w:pPr>
      <w:r>
        <w:rPr>
          <w:rFonts w:cs="HELVETICA" w:ascii="HELVETICA" w:hAnsi="HELVETICA"/>
          <w:color w:val="000000"/>
          <w:sz w:val="14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 xml:space="preserve">DUFF &amp; PHELPS-CHILE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 xml:space="preserve">CLASIFICADORA DE RIESGO LTDA.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2"/>
        </w:rPr>
      </w:pPr>
      <w:r>
        <w:rPr>
          <w:rFonts w:cs="HELVETICA" w:ascii="HELVETICA" w:hAnsi="HELVETICA"/>
          <w:b/>
          <w:color w:val="000000"/>
          <w:sz w:val="12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Gerente General</w:t>
        <w:tab/>
        <w:t>Hernán Cheyre Valenzuela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Domicilio</w:t>
        <w:tab/>
        <w:t>Gertrudis Echeñique 30, oficina 72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Las Condes, Santia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Fecha de autorización</w:t>
        <w:tab/>
        <w:t>10.11.89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8"/>
        </w:rPr>
      </w:pPr>
      <w:r>
        <w:rPr>
          <w:rFonts w:cs="HELVETICA" w:ascii="HELVETICA" w:hAnsi="HELVETICA"/>
          <w:color w:val="000000"/>
          <w:sz w:val="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Consejo de Clasificación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8"/>
        </w:rPr>
      </w:pPr>
      <w:r>
        <w:rPr>
          <w:rFonts w:cs="HELVETICA" w:ascii="HELVETICA" w:hAnsi="HELVETICA"/>
          <w:b/>
          <w:color w:val="000000"/>
          <w:sz w:val="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Titulares</w:t>
        <w:tab/>
        <w:t>Hernán Cheyre Valenzuela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José Ramón Valente Vías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Jaime Vatter Gutiérrez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8"/>
        </w:rPr>
      </w:pPr>
      <w:r>
        <w:rPr>
          <w:rFonts w:cs="HELVETICA" w:ascii="HELVETICA" w:hAnsi="HELVETICA"/>
          <w:color w:val="000000"/>
          <w:sz w:val="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Suplentes</w:t>
        <w:tab/>
        <w:t xml:space="preserve">Carolina Donoso Yanten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Teresa Gómez Flores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 xml:space="preserve">Giovanni Canelo Morales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4"/>
        </w:rPr>
      </w:pPr>
      <w:r>
        <w:rPr>
          <w:rFonts w:cs="HELVETICA" w:ascii="HELVETICA" w:hAnsi="HELVETICA"/>
          <w:color w:val="000000"/>
          <w:sz w:val="14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 xml:space="preserve">FELLER-RATE 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CLASIFICADORA DE RIESGO LTDA.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2"/>
        </w:rPr>
      </w:pPr>
      <w:r>
        <w:rPr>
          <w:rFonts w:cs="HELVETICA" w:ascii="HELVETICA" w:hAnsi="HELVETICA"/>
          <w:b/>
          <w:color w:val="000000"/>
          <w:sz w:val="12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Gerente General</w:t>
        <w:tab/>
        <w:t>Alvaro Feller Schleyer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Domicilio</w:t>
        <w:tab/>
        <w:t>Málaga 50, piso 7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Las Condes, Santia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Fecha de autorización</w:t>
        <w:tab/>
        <w:t>18.10.88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8"/>
        </w:rPr>
      </w:pPr>
      <w:r>
        <w:rPr>
          <w:rFonts w:cs="HELVETICA" w:ascii="HELVETICA" w:hAnsi="HELVETICA"/>
          <w:color w:val="000000"/>
          <w:sz w:val="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Consejo de Clasificación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8"/>
        </w:rPr>
      </w:pPr>
      <w:r>
        <w:rPr>
          <w:rFonts w:cs="HELVETICA" w:ascii="HELVETICA" w:hAnsi="HELVETICA"/>
          <w:b/>
          <w:color w:val="000000"/>
          <w:sz w:val="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Titulares</w:t>
        <w:tab/>
        <w:t>Alvaro Feller Schleyer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Gonzalo Oyarce Colla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Tomás Deimel Winternitz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8"/>
        </w:rPr>
      </w:pPr>
      <w:r>
        <w:rPr>
          <w:rFonts w:cs="HELVETICA" w:ascii="HELVETICA" w:hAnsi="HELVETICA"/>
          <w:color w:val="000000"/>
          <w:sz w:val="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Suplentes</w:t>
        <w:tab/>
        <w:t>Eduardo Ferretti Pascoe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 xml:space="preserve">Ana María Masías Guzmán 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roman"/>
    <w:pitch w:val="variable"/>
  </w:font>
  <w:font w:name="Geneva">
    <w:charset w:val="00"/>
    <w:family w:val="swiss"/>
    <w:pitch w:val="variable"/>
  </w:font>
  <w:font w:name="Monaco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Times New Roman" w:cs="New York"/>
      <w:color w:val="auto"/>
      <w:sz w:val="24"/>
      <w:szCs w:val="20"/>
      <w:lang w:val="es-CL" w:eastAsia="zh-CN" w:bidi="hi-I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5" w:leader="none"/>
      </w:tabs>
      <w:ind w:left="850" w:right="-30" w:hanging="0"/>
      <w:jc w:val="center"/>
    </w:pPr>
    <w:rPr>
      <w:rFonts w:ascii="Geneva" w:hAnsi="Geneva" w:cs="Geneva"/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nacoStyle">
    <w:name w:val="Monaco Style"/>
    <w:basedOn w:val="Normal"/>
    <w:qFormat/>
    <w:pPr/>
    <w:rPr>
      <w:rFonts w:ascii="Monaco" w:hAnsi="Monaco" w:cs="Monaco"/>
      <w:sz w:val="18"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2T23:39:00Z</dcterms:created>
  <dc:creator>-José Vera M.</dc:creator>
  <dc:description/>
  <dc:language>en-US</dc:language>
  <cp:lastModifiedBy>xdiaz</cp:lastModifiedBy>
  <cp:lastPrinted>1999-02-01T15:55:00Z</cp:lastPrinted>
  <dcterms:modified xsi:type="dcterms:W3CDTF">1999-03-12T23:39:00Z</dcterms:modified>
  <cp:revision>2</cp:revision>
  <dc:subject/>
  <dc:title>SOCIOS-CONSEJ.SEP'93</dc:title>
</cp:coreProperties>
</file>