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ANTECEDENTES GENERALES SOBRE SOCIEDADES EVALUADORAS </w:t>
      </w:r>
    </w:p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SEPTIEMBRE 199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ES ASOCIADOS Y CIA.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</w:t>
      </w:r>
      <w:r>
        <w:rPr>
          <w:rStyle w:val="FootnoteCharacters"/>
          <w:rStyle w:val="FootnoteAnchor"/>
          <w:rFonts w:cs="Helvetica" w:ascii="Helvetica" w:hAnsi="Helvetica"/>
          <w:b/>
          <w:color w:val="000000"/>
          <w:sz w:val="20"/>
        </w:rPr>
        <w:footnoteReference w:id="2"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2"/>
        </w:rPr>
      </w:pPr>
      <w:r>
        <w:rPr>
          <w:rFonts w:cs="Helvetica" w:ascii="Helvetica" w:hAnsi="Helvetica"/>
          <w:b/>
          <w:color w:val="000000"/>
          <w:sz w:val="12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Jorge González Costaba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Avda. 11 de Septiembre 1860, oficina 135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8"/>
        </w:rPr>
      </w:pPr>
      <w:r>
        <w:rPr>
          <w:rFonts w:cs="Helvetica" w:ascii="Helvetica" w:hAnsi="Helvetica"/>
          <w:b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Titulares</w:t>
        <w:tab/>
        <w:t>Jorge González Costabal</w:t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Jaime Tagle Metzdorff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Charles Prescott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Ivonne Ibáñez Valladare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Gonzalo Alliende Arriagad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Suplentes</w:t>
        <w:tab/>
        <w:t>Susana Alfaro Olav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Joaquín de la Cerda Vergar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4"/>
        </w:rPr>
      </w:pPr>
      <w:r>
        <w:rPr>
          <w:rFonts w:cs="Helvetica" w:ascii="Helvetica" w:hAnsi="Helvetica"/>
          <w:color w:val="000000"/>
          <w:sz w:val="14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DUFF &amp; PHELPS-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LTDA.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2"/>
        </w:rPr>
      </w:pPr>
      <w:r>
        <w:rPr>
          <w:rFonts w:cs="Helvetica" w:ascii="Helvetica" w:hAnsi="Helvetica"/>
          <w:b/>
          <w:color w:val="000000"/>
          <w:sz w:val="12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Gertrudis Echeñique 30, oficina 7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0.11.89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8"/>
        </w:rPr>
      </w:pPr>
      <w:r>
        <w:rPr>
          <w:rFonts w:cs="Helvetica" w:ascii="Helvetica" w:hAnsi="Helvetica"/>
          <w:b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Titulares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José Ramón Valente Ví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Jaime Vatter Gutiérrez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Suplentes</w:t>
        <w:tab/>
        <w:t xml:space="preserve">Carolina Donoso Yanten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Teresa Gómez Flore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 xml:space="preserve">Giovanni Canelo Morales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4"/>
        </w:rPr>
      </w:pPr>
      <w:r>
        <w:rPr>
          <w:rFonts w:cs="Helvetica" w:ascii="Helvetica" w:hAnsi="Helvetica"/>
          <w:color w:val="000000"/>
          <w:sz w:val="14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FELLER-RATE 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2"/>
        </w:rPr>
      </w:pPr>
      <w:r>
        <w:rPr>
          <w:rFonts w:cs="Helvetica" w:ascii="Helvetica" w:hAnsi="Helvetica"/>
          <w:b/>
          <w:color w:val="000000"/>
          <w:sz w:val="12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Málaga 50, piso 7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8"/>
        </w:rPr>
      </w:pPr>
      <w:r>
        <w:rPr>
          <w:rFonts w:cs="Helvetica" w:ascii="Helvetica" w:hAnsi="Helvetica"/>
          <w:b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Titulares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Gonzalo Oyarce Colla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Tomás Deimel Winternitz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Suplentes</w:t>
        <w:tab/>
        <w:t>Eduardo Ferretti Pasco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 xml:space="preserve">Ana María Masías Guzmán </w:t>
      </w:r>
    </w:p>
    <w:sectPr>
      <w:footnotePr>
        <w:numFmt w:val="decimal"/>
        <w:numRestart w:val="eachPage"/>
      </w:footnote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Se encuentra en proceso de inscripción el cambio de nombre de esta clasificadora por el de "Fitch-IBCA Chile Clasificadora de Riesgo Ltda."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s-CL" w:eastAsia="zh-CN" w:bidi="hi-I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3:46:00Z</dcterms:created>
  <dc:creator>-José Vera M.</dc:creator>
  <dc:description/>
  <dc:language>en-US</dc:language>
  <cp:lastModifiedBy>jvera</cp:lastModifiedBy>
  <cp:lastPrinted>1998-11-04T09:45:00Z</cp:lastPrinted>
  <dcterms:modified xsi:type="dcterms:W3CDTF">1998-11-05T14:57:00Z</dcterms:modified>
  <cp:revision>3</cp:revision>
  <dc:subject/>
  <dc:title>SOCIOS-CONSEJ.SEP'93</dc:title>
</cp:coreProperties>
</file>