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ESCRIPCION DE LAS CATEGORIAS DE CLASIFICACION</w:t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1660" w:hanging="166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1660" w:hanging="1660"/>
        <w:rPr>
          <w:rFonts w:ascii="Helvetica" w:hAnsi="Helvetica" w:cs="Helvetica"/>
          <w:b/>
          <w:b/>
          <w:caps/>
          <w:sz w:val="20"/>
        </w:rPr>
      </w:pPr>
      <w:r>
        <w:rPr>
          <w:rFonts w:cs="Helvetica" w:ascii="Helvetica" w:hAnsi="Helvetica"/>
          <w:b/>
          <w:caps/>
          <w:sz w:val="20"/>
        </w:rPr>
        <w:t>CategorIas de clasificaciOn para los tItulos representativos de deuda</w:t>
      </w:r>
    </w:p>
    <w:p>
      <w:pPr>
        <w:pStyle w:val="Normal"/>
        <w:ind w:left="1660" w:hanging="1660"/>
        <w:jc w:val="both"/>
        <w:rPr>
          <w:rFonts w:ascii="Helvetica" w:hAnsi="Helvetica" w:cs="Helvetica"/>
          <w:b/>
          <w:b/>
          <w:caps/>
          <w:sz w:val="20"/>
        </w:rPr>
      </w:pPr>
      <w:r>
        <w:rPr>
          <w:rFonts w:cs="Helvetica" w:ascii="Helvetica" w:hAnsi="Helvetica"/>
          <w:b/>
          <w:caps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Categorías de clasificación de títulos de deuda de largo plazo</w:t>
      </w:r>
    </w:p>
    <w:p>
      <w:pPr>
        <w:pStyle w:val="Normal"/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tegoría AAA</w:t>
        <w:tab/>
        <w:t>Corresponde a aquellos instrumentos que cuentan con la más alta capacidad de pago del capital e intereses en los términos y plazos pactados, la cual no se vería afectad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tegoría AA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tegoría A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tegoría BBB</w:t>
        <w:tab/>
        <w:t>Corresponde a aquellos instrumentos que cuentan con una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tegoría BB</w:t>
        <w:tab/>
        <w:t>Corresponde a aquellos instrumentos que cuentan con capacidad para el pago del capital e intereses en los términos y plazos pactados, pero ésta es variable y susceptible de deteriorarse ante posibles cambios en el emisor, en la industria a que pertenece o en la economía, pudiendo incurrirse en retraso en el pago de intereses y del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tegoría B</w:t>
        <w:tab/>
        <w:t>Corresponde a aquellos instrumentos que cuentan con el mínimo de capacidad para el pago del capital e intereses en los términos y plazos pactados, pero ésta es muy variable y susceptible de deteriorarse ante posibles cambios en el emisor, en la industria a que pertenece o en la economía, pudiendo incurrirse en pérdida de intereses y capital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Indent"/>
        <w:rPr>
          <w:rFonts w:ascii="Helvetica" w:hAnsi="Helvetica" w:cs="Helvetica"/>
        </w:rPr>
      </w:pPr>
      <w:r>
        <w:rPr>
          <w:rFonts w:cs="Helvetica" w:ascii="Helvetica" w:hAnsi="Helvetica"/>
        </w:rPr>
        <w:t>Categoría C</w:t>
        <w:tab/>
        <w:t>Corresponde a aquellos instrumentos que no cuentan con una capacidad de pago suficiente para el pago del capital e intereses en los términos y plazos pactados, existiendo alto riesgo de pérdida de capital e interes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tegoría D</w:t>
        <w:tab/>
        <w:t>Corresponde a aquellos instrumentos que no cuentan con una capacidad de pago suficiente para el pago del capital e intereses en los términos y plazos pactados, y que presentan incumplimiento efectivo de pago de intereses o capital, o requerimiento de quiebra en curso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tegoría E</w:t>
        <w:tab/>
        <w:t>Corresponde a aquellos instrumentos cuyo emisor no posee información suficiente o no tien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Categorías de clasificación de títulos de deuda de corto plazo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ivel 1 (N-1)</w:t>
        <w:tab/>
        <w:t>Corresponde a aquellos instrumentos que cuentan con una muy alta capacidad de pago del capital e intereses en los términos y plazos pactados, la cual no se vería afectada en forma significativa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ivel 2 (N-2)</w:t>
        <w:tab/>
        <w:t>Corresponde a aquellos instrumentos que cuentan con una buena capacidad de pago del capital e intereses en los términos y plazos pactados, pero ésta es susceptible de deteriorarse levement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ivel 3 (N-3)</w:t>
        <w:tab/>
        <w:t>Corresponde a aquellos instrumentos que cuentan con suficiente capacidad de pago del capital e intereses en los términos y plazos pactados, pero ésta es susceptible de debilitarse ante posibles cambios en el emisor, en la industria a que pertenece o en la econom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ivel 4 (N-4)</w:t>
        <w:tab/>
        <w:t>Corresponde a aquellos instrumentos cuya capacidad de pago del capital e intereses en los términos y plazos pactados no reúne los requisitos para clasificar en los niveles N-1, N-2 o N-3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ivel 5 (N-5)</w:t>
        <w:tab/>
        <w:t>Corresponde a aquellos instrumentos cuyo emisor no posee información representativa para el período mínimo exigido para la clasificación, y además no existen garantías suficientes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dicionalmente, se han establecido las siguientes subcategorías para los instrumentos de deuda que están clasificados en las categorías comprendidas entre AA y BB, para los títulos de largo plazo, y entre los niveles 1 al 3, para los títulos de corto plazo: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(+)</w:t>
        <w:tab/>
        <w:t>Para aquellos títulos de deuda con un men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(-)</w:t>
        <w:tab/>
        <w:t>Para aquellos títulos de deuda con un mayor riesgo relativo dentro de la categoría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20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caps/>
          <w:sz w:val="20"/>
        </w:rPr>
        <w:t>CategorIas de clasificaciOn para los tItulos representativos de capitaL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rimera Clase Nivel 1</w:t>
        <w:tab/>
        <w:t>Corresponde a aquellos títulos accionarios que presentan una excelent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rimera Clase Nivel 2</w:t>
        <w:tab/>
        <w:t>Corresponde a aquellos títulos accionarios que presentan una muy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rimera Clase Nivel 3</w:t>
        <w:tab/>
        <w:t>Corresponde a aquellos títulos accionarios que presentan una buen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rimera Clase Nivel 4</w:t>
        <w:tab/>
        <w:t>Corresponde a aquellos títulos accionarios que presentan una razonable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egunda Clase</w:t>
        <w:tab/>
        <w:t>Corresponde a aquellos títulos accionarios que presentan una inadecuada combinación de solvencia y estabilidad en la rentabilidad del emisor y volatilidad de sus retornos.</w:t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2540" w:hanging="254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in Información Suficiente</w:t>
        <w:tab/>
        <w:t>Corresponde a aquellos títulos accionarios para los cuales no se dispone de información suficiente como para ser clasificados de acuerdo con los procedimientos de clasificación.</w:t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9"/>
          <w:tab w:val="left" w:pos="878" w:leader="none"/>
        </w:tabs>
        <w:ind w:left="1660" w:hanging="16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Palatino" w:hAnsi="Palatino" w:cs="Palatino"/>
      </w:rPr>
    </w:pPr>
    <w:r>
      <w:rPr>
        <w:rFonts w:cs="Palatino" w:ascii="Palatino" w:hAnsi="Palatino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78" w:leader="none"/>
      </w:tabs>
      <w:ind w:left="1660" w:hanging="1660"/>
      <w:jc w:val="both"/>
    </w:pPr>
    <w:rPr>
      <w:rFonts w:ascii="Geneva" w:hAnsi="Geneva" w:cs="Genev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4:39:00Z</dcterms:created>
  <dc:creator>-José Vera M.</dc:creator>
  <dc:description/>
  <dc:language>en-US</dc:language>
  <cp:lastModifiedBy>JA_VERA</cp:lastModifiedBy>
  <cp:lastPrinted>1998-05-18T10:38:00Z</cp:lastPrinted>
  <dcterms:modified xsi:type="dcterms:W3CDTF">1998-05-18T14:39:00Z</dcterms:modified>
  <cp:revision>2</cp:revision>
  <dc:subject/>
  <dc:title>Def-categ</dc:title>
</cp:coreProperties>
</file>