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NTECEDENTES GENERALES SOBRE SOCIEDADES EVALUADORAS </w:t>
      </w:r>
    </w:p>
    <w:p>
      <w:pPr>
        <w:pStyle w:val="Heading"/>
        <w:rPr>
          <w:rFonts w:ascii="Helvetica" w:hAnsi="Helvetica" w:cs="Helvetica"/>
        </w:rPr>
      </w:pPr>
      <w:r>
        <w:rPr>
          <w:rFonts w:cs="Helvetica" w:ascii="Helvetica" w:hAnsi="Helvetica"/>
        </w:rPr>
        <w:t>DE INSTITUCIONES FINANCIER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JUNIO 199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CLASIFICADORES ASOCIADOS Y CIA.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 xml:space="preserve">CLASIFICADORA DE RIESGO </w:t>
      </w:r>
      <w:r>
        <w:rPr>
          <w:rStyle w:val="FootnoteCharacters"/>
          <w:rStyle w:val="FootnoteAnchor"/>
          <w:rFonts w:cs="Helvetica" w:ascii="Helvetica" w:hAnsi="Helvetica"/>
          <w:b/>
          <w:sz w:val="20"/>
        </w:rPr>
        <w:footnoteReference w:id="2"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sz w:val="12"/>
        </w:rPr>
      </w:pPr>
      <w:r>
        <w:rPr>
          <w:rFonts w:cs="Helvetica" w:ascii="Helvetica" w:hAnsi="Helvetica"/>
          <w:b/>
          <w:sz w:val="12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Gerente General</w:t>
        <w:tab/>
        <w:t>Jorge González Costaba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Domicilio</w:t>
        <w:tab/>
        <w:t>Avda. 11 de Septiembre 1860, oficina 135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Fecha de autorización</w:t>
        <w:tab/>
        <w:t>14.12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sz w:val="8"/>
        </w:rPr>
      </w:pPr>
      <w:r>
        <w:rPr>
          <w:rFonts w:cs="Helvetica" w:ascii="Helvetica" w:hAnsi="Helvetica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Consejo de Clasificación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sz w:val="8"/>
        </w:rPr>
      </w:pPr>
      <w:r>
        <w:rPr>
          <w:rFonts w:cs="Helvetica" w:ascii="Helvetica" w:hAnsi="Helvetica"/>
          <w:b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Titulares</w:t>
        <w:tab/>
        <w:t>Jorge González Costabal</w:t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Jaime Tagle Metzdorff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Charles Prescott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Ivonne Ibáñez Valladare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Gonzalo Alliende Arriagad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8"/>
        </w:rPr>
      </w:pPr>
      <w:r>
        <w:rPr>
          <w:rFonts w:cs="Helvetica" w:ascii="Helvetica" w:hAnsi="Helvetica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Suplentes</w:t>
        <w:tab/>
        <w:t>Susana Alfaro Olave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Joaquín de la Cerda Vergar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4"/>
        </w:rPr>
      </w:pPr>
      <w:r>
        <w:rPr>
          <w:rFonts w:cs="Helvetica" w:ascii="Helvetica" w:hAnsi="Helvetica"/>
          <w:sz w:val="14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 xml:space="preserve">DUFF &amp; PHELPS-CHILE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b/>
          <w:sz w:val="18"/>
        </w:rPr>
        <w:t xml:space="preserve">CLASIFICADORA DE RIESGO LTDA.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sz w:val="12"/>
        </w:rPr>
      </w:pPr>
      <w:r>
        <w:rPr>
          <w:rFonts w:cs="Helvetica" w:ascii="Helvetica" w:hAnsi="Helvetica"/>
          <w:b/>
          <w:sz w:val="12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Gerente General</w:t>
        <w:tab/>
        <w:t>Hernán Cheyre Valenzuel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Domicilio</w:t>
        <w:tab/>
        <w:t>Gertrudis Echeñique 30, oficina 72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Fecha de autorización</w:t>
        <w:tab/>
        <w:t>10.11.89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sz w:val="8"/>
        </w:rPr>
      </w:pPr>
      <w:r>
        <w:rPr>
          <w:rFonts w:cs="Helvetica" w:ascii="Helvetica" w:hAnsi="Helvetica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Consejo de Clasificación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sz w:val="8"/>
        </w:rPr>
      </w:pPr>
      <w:r>
        <w:rPr>
          <w:rFonts w:cs="Helvetica" w:ascii="Helvetica" w:hAnsi="Helvetica"/>
          <w:b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Titulares</w:t>
        <w:tab/>
        <w:t>Hernán Cheyre Valenzuel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José Ramón Valente Ví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Jaime Vatter Gutiérrez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8"/>
        </w:rPr>
      </w:pPr>
      <w:r>
        <w:rPr>
          <w:rFonts w:cs="Helvetica" w:ascii="Helvetica" w:hAnsi="Helvetica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Suplentes</w:t>
        <w:tab/>
        <w:t xml:space="preserve">Carolina Donoso Yanten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Teresa Gómez Flore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 xml:space="preserve">Giovanni Canelo Morales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4"/>
        </w:rPr>
      </w:pPr>
      <w:r>
        <w:rPr>
          <w:rFonts w:cs="Helvetica" w:ascii="Helvetica" w:hAnsi="Helvetica"/>
          <w:sz w:val="14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 xml:space="preserve">FELLER-RATE 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sz w:val="12"/>
        </w:rPr>
      </w:pPr>
      <w:r>
        <w:rPr>
          <w:rFonts w:cs="Helvetica" w:ascii="Helvetica" w:hAnsi="Helvetica"/>
          <w:b/>
          <w:sz w:val="12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Gerente General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Domicilio</w:t>
        <w:tab/>
        <w:t>Málaga 50, piso 7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Fecha de autorización</w:t>
        <w:tab/>
        <w:t>18.10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sz w:val="8"/>
        </w:rPr>
      </w:pPr>
      <w:r>
        <w:rPr>
          <w:rFonts w:cs="Helvetica" w:ascii="Helvetica" w:hAnsi="Helvetica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Consejo de Clasificación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sz w:val="8"/>
        </w:rPr>
      </w:pPr>
      <w:r>
        <w:rPr>
          <w:rFonts w:cs="Helvetica" w:ascii="Helvetica" w:hAnsi="Helvetica"/>
          <w:b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Titulares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Gonzalo Oyarce Colla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Tomás Deimel Winternitz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8"/>
        </w:rPr>
      </w:pPr>
      <w:r>
        <w:rPr>
          <w:rFonts w:cs="Helvetica" w:ascii="Helvetica" w:hAnsi="Helvetica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Suplentes</w:t>
        <w:tab/>
        <w:t>Eduardo Ferretti Pascoe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 xml:space="preserve">Ana María Masías Guzmán </w:t>
      </w:r>
    </w:p>
    <w:sectPr>
      <w:footnotePr>
        <w:numFmt w:val="decimal"/>
        <w:numRestart w:val="eachPage"/>
      </w:footnote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Geneva">
    <w:charset w:val="00"/>
    <w:family w:val="swiss"/>
    <w:pitch w:val="variable"/>
  </w:font>
  <w:font w:name="Monaco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Se encuentra en proceso de inscripción el cambio de nombre de esta clasificadora por el de "Fitch-IBCA Chile Clasificadora de Riesgo Ltda."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s-CL" w:eastAsia="zh-CN" w:bidi="hi-I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5" w:leader="none"/>
      </w:tabs>
      <w:ind w:left="850" w:right="-30" w:hanging="0"/>
      <w:jc w:val="center"/>
    </w:pPr>
    <w:rPr>
      <w:rFonts w:ascii="Geneva" w:hAnsi="Geneva" w:cs="Geneva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acoStyle">
    <w:name w:val="Monaco Style"/>
    <w:basedOn w:val="Normal"/>
    <w:qFormat/>
    <w:pPr/>
    <w:rPr>
      <w:rFonts w:ascii="Monaco" w:hAnsi="Monaco" w:cs="Monaco"/>
      <w:sz w:val="18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18:03:00Z</dcterms:created>
  <dc:creator>-José Vera M.</dc:creator>
  <dc:description/>
  <dc:language>en-US</dc:language>
  <cp:lastModifiedBy>jvera</cp:lastModifiedBy>
  <cp:lastPrinted>1998-08-04T14:03:00Z</cp:lastPrinted>
  <dcterms:modified xsi:type="dcterms:W3CDTF">1998-08-04T18:03:00Z</dcterms:modified>
  <cp:revision>2</cp:revision>
  <dc:subject/>
  <dc:title>SOCIOS-CONSEJ.SEP'93</dc:title>
</cp:coreProperties>
</file>