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ción del Ejemp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- Crear Extensión de Taxonomía</w:t>
      </w:r>
    </w:p>
    <w:p>
      <w:pPr>
        <w:pStyle w:val="Normal"/>
        <w:rPr/>
      </w:pPr>
      <w:r>
        <w:rPr/>
        <w:t>Por medio de la aplicación de “extensión de Taxonomía”;</w:t>
      </w:r>
    </w:p>
    <w:p>
      <w:pPr>
        <w:pStyle w:val="Normal"/>
        <w:rPr/>
      </w:pPr>
      <w:hyperlink r:id="rId2">
        <w:r>
          <w:rPr>
            <w:rStyle w:val="InternetLink"/>
          </w:rPr>
          <w:t>http://www.svs.cl/sitio/xbrl/html/aplicacion_tax2012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1.- Se completan los elementos propios de la empresa, en el archivo EXCEL GenExtSVS2012.xl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860" cy="280797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- Se envía el archivo EXCEL, y se recibe un ZIP  (archivo comprimido) , con los archivos  de la extensión. El punto de entrada es el archivo SHEL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1495" cy="3058160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- En un software XBRL. Es creada una nueva instancia XBRL. Basada en la Extensión de la Taxonomía , en que aparecen los elementos propios de la empresa, lo que permite completar la información del cuadro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320" cy="2675255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s.cl/sitio/xbrl/html/aplicacion_tax2012.ph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licacion_Ejempl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37:00Z</dcterms:created>
  <dc:creator>Cárcamo Bontá Héctor Guillermo</dc:creator>
  <dc:description/>
  <dc:language>en-US</dc:language>
  <cp:lastModifiedBy>Cárcamo Bontá Héctor Guillermo</cp:lastModifiedBy>
  <dcterms:modified xsi:type="dcterms:W3CDTF">2012-04-23T15:38:00Z</dcterms:modified>
  <cp:revision>1</cp:revision>
  <dc:subject/>
  <dc:title/>
</cp:coreProperties>
</file>